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20"/>
        <w:ind w:right="720" w:firstLine="720"/>
        <w:rPr/>
      </w:pPr>
      <w:r>
        <w:rPr/>
        <w:t>Nutrition in the twentieth century has changed dramatically over the years. In the 1900s, cold cereals were just being introduced into the diet.  Ice cream sales began to soar after the first ice cream cone was served at a World’s Fair.  The body type most preferred was plump, which was considered healthy.  A slim person was often thought of as sick.</w:t>
      </w:r>
    </w:p>
    <w:p>
      <w:pPr>
        <w:pStyle w:val="Normal"/>
        <w:spacing w:lineRule="auto" w:line="480" w:before="0" w:after="120"/>
        <w:ind w:right="720" w:firstLine="720"/>
        <w:rPr/>
      </w:pPr>
      <w:r>
        <w:rPr/>
        <w:t>During the 20s and 30s, women began to prefer the slim body type.  Red meat and vegetables were eaten more often and Kraft introduced Macaroni and Cheese for the first time.  This caused cooking from scratch to decline in many kitchens.</w:t>
      </w:r>
    </w:p>
    <w:p>
      <w:pPr>
        <w:pStyle w:val="Normal"/>
        <w:spacing w:lineRule="auto" w:line="480" w:before="0" w:after="120"/>
        <w:ind w:right="720" w:firstLine="720"/>
        <w:rPr/>
      </w:pPr>
      <w:r>
        <w:rPr/>
        <w:t>The first McDonald’s opened during the 40s and 50s.  The number of home cooked meals began to go down.  Doctors also began to link heart disease with foods that were high in saturated fats.  At this time, fewer than 25 percent of Americans had healthy diets.</w:t>
      </w:r>
    </w:p>
    <w:p>
      <w:pPr>
        <w:pStyle w:val="Normal"/>
        <w:spacing w:lineRule="auto" w:line="480" w:before="0" w:after="120"/>
        <w:ind w:right="720" w:firstLine="720"/>
        <w:rPr/>
      </w:pPr>
      <w:r>
        <w:rPr/>
        <w:t>A Federal committee found that many Americans were eating unhealthy foods in the 60s and 70s.  They proclaimed that foods were too high in fats, sugar, salt, and meat.  They also found that foods were too low in grains, fruits, and vegetables.  Soft drink consumption increased during this time, exceeding that of milk by 1980.</w:t>
      </w:r>
    </w:p>
    <w:p>
      <w:pPr>
        <w:pStyle w:val="Normal"/>
        <w:spacing w:lineRule="auto" w:line="480" w:before="0" w:after="120"/>
        <w:ind w:right="720" w:firstLine="720"/>
        <w:rPr/>
      </w:pPr>
      <w:r>
        <w:rPr/>
        <w:t>The 80s through the 90s saw many Americans trying to change their foods.  Low-fat snack food began to flood the grocery stores but Americans were still becoming overweight.  Omega-3 fats were found to be heart healthy. Dairy and egg intakes also increased in American die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8:35:00Z</dcterms:created>
  <dc:creator>lenessa.keehn</dc:creator>
  <dc:description/>
  <dc:language>en-US</dc:language>
  <cp:lastModifiedBy>lenessa.keehn</cp:lastModifiedBy>
  <dcterms:modified xsi:type="dcterms:W3CDTF">2008-01-08T18:39:00Z</dcterms:modified>
  <cp:revision>5</cp:revision>
  <dc:subject/>
  <dc:title>Nutrition in the twentieth century has changed dramatically over the years</dc:title>
</cp:coreProperties>
</file>